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RS ABSTRAC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: Lee Jun Yang Josh</w:t>
        <w:br/>
        <w:t>Class: P5 Resilient</w:t>
        <w:br/>
        <w:t>School: Rosyth school</w:t>
        <w:br/>
        <w:t>Title of IRS: Music+Running</w:t>
        <w:br/>
        <w:t>Mentors: Mrs. Esther Koh and Mrs. Koh Yong Yo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es music have a relationship with exercise? I have always love music and because of this love for music, I now know how to play the violin and the piano. When I was asked to choose my IRS project, I immediately thought of music. At first I came up with my research question: what kinds of music help people feel less tired when running/jogg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choosing my question, I came up with an experiment to carry out. I would have a candidate to run/jog using different kinds of music, for 3.6 kilometers, and then I would record the time taken to complete the run and the ‘tiredness’ before and after the run. Te candidate would repeat this process using the different kinds of music 3 ti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doing the experiment, I find that it was not enough and so I went on to carry out a survey. I asked a few question regarding my topic and collated my resul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12:00Z</dcterms:created>
  <dc:creator>Josh</dc:creator>
  <dc:description/>
  <cp:keywords/>
  <dc:language>en-US</dc:language>
  <cp:lastModifiedBy>Josh</cp:lastModifiedBy>
  <dcterms:modified xsi:type="dcterms:W3CDTF">2010-09-28T09:01:00Z</dcterms:modified>
  <cp:revision>2</cp:revision>
  <dc:subject/>
  <dc:title>IRS Abstract</dc:title>
</cp:coreProperties>
</file>